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表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导入全班《学生基本信息》表格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273040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（该表格内容最多只需录入一次，由超级管理员或各系的考务管理员共同完成，录入的是全班所有人的信息。录入前先查询，如果没有，才需要以班级为单位批量导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学号”、“姓名”、“身份证号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各项内容必须与学生处信息一致；“学号”可以为空；“身份证号”必须准确，千万不能多位数或少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出生日期”和“入学时间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要设置为“日期”格式；如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生，填写为“</w:t>
      </w:r>
      <w:r>
        <w:rPr>
          <w:rFonts w:cs="宋体;SimSun" w:ascii="宋体;SimSun" w:hAnsi="宋体;SimSun"/>
          <w:sz w:val="24"/>
        </w:rPr>
        <w:t>1999-11-2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等级名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选择填写“预备技师”、“高技”、“中技”、“培训”、“白云学院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班级”填写重点注意，由专业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层次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班号构成，专业名称必须与招生简章名称一致，不能写简称。如：汽车检测与维修高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班、模具设计与数控技术技师班、会计学本科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部门名”填写全称，不能简写。如东区：电子信息系；西区：电子工程系。不能填写为：“电子系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表格内容格式不能自己修改，不能增加表头，否则无法导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批量《导入考生报考信息》表格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（该表格内容是以班级为单位，某批次报考某个工种，只需要根据表格填写要参加考试学生的相关信息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270500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考试的学生“姓名”和“身份证号”必须与《学生基本信息》中“姓名”和“身份证号”一致，不能姓名相同，但身份证号码不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准考证号”填写考试时的准考证号，可以为空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年级名称”填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年份，如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级，则填写“</w:t>
      </w:r>
      <w:r>
        <w:rPr>
          <w:rFonts w:cs="宋体;SimSun" w:ascii="宋体;SimSun" w:hAnsi="宋体;SimSun"/>
          <w:sz w:val="24"/>
        </w:rPr>
        <w:t>2008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文化程度”填写内容包括：本科、专科、高技、中技、高中、初中、小学、研究生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考试类别”填写：“正考”或“补考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“原考试日期”、“原准考证号”、“理论成绩”、“技能成绩”只针对“补考”的学生需要填写，如果是“正考”，则不用填写，可以为空；且“原考试日期”设置为“日期”格式，如“</w:t>
      </w:r>
      <w:r>
        <w:rPr>
          <w:rFonts w:cs="宋体;SimSun" w:ascii="宋体;SimSun" w:hAnsi="宋体;SimSun"/>
          <w:sz w:val="24"/>
        </w:rPr>
        <w:t>1991-11-2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“交费编号”列：如果学生有交费，如补考交费等，则需要填写收据编号的最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“补考状态”列：如果有补考才需要填写，如果正考，则为空。包括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理论的就填写“</w:t>
      </w:r>
      <w:r>
        <w:rPr>
          <w:rFonts w:ascii="宋体;SimSun" w:hAnsi="宋体;SimSun" w:cs="宋体;SimSun"/>
          <w:color w:val="0000FF"/>
          <w:sz w:val="24"/>
        </w:rPr>
        <w:t>补考理论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技能的就填写“</w:t>
      </w:r>
      <w:r>
        <w:rPr>
          <w:rFonts w:ascii="宋体;SimSun" w:hAnsi="宋体;SimSun" w:cs="宋体;SimSun"/>
          <w:color w:val="0000FF"/>
          <w:sz w:val="24"/>
        </w:rPr>
        <w:t>补考技能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加考的就填写“</w:t>
      </w:r>
      <w:r>
        <w:rPr>
          <w:rFonts w:ascii="宋体;SimSun" w:hAnsi="宋体;SimSun" w:cs="宋体;SimSun"/>
          <w:color w:val="0000FF"/>
          <w:sz w:val="24"/>
        </w:rPr>
        <w:t>补考加考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理论和技能的就填写“</w:t>
      </w:r>
      <w:r>
        <w:rPr>
          <w:rFonts w:ascii="宋体;SimSun" w:hAnsi="宋体;SimSun" w:cs="宋体;SimSun"/>
          <w:color w:val="0000FF"/>
          <w:sz w:val="24"/>
        </w:rPr>
        <w:t>补考理技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理论和加考的就填写“</w:t>
      </w:r>
      <w:r>
        <w:rPr>
          <w:rFonts w:ascii="宋体;SimSun" w:hAnsi="宋体;SimSun" w:cs="宋体;SimSun"/>
          <w:color w:val="0000FF"/>
          <w:sz w:val="24"/>
        </w:rPr>
        <w:t>补考理加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补考技能和加考的就填写“</w:t>
      </w:r>
      <w:r>
        <w:rPr>
          <w:rFonts w:ascii="宋体;SimSun" w:hAnsi="宋体;SimSun" w:cs="宋体;SimSun"/>
          <w:color w:val="0000FF"/>
          <w:sz w:val="24"/>
        </w:rPr>
        <w:t>补考技加</w:t>
      </w:r>
      <w:r>
        <w:rPr>
          <w:rFonts w:ascii="宋体;SimSun" w:hAnsi="宋体;SimSun" w:cs="宋体;SimSun"/>
          <w:sz w:val="24"/>
        </w:rPr>
        <w:t>”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若补考理论、技能和加考的就填写“</w:t>
      </w:r>
      <w:r>
        <w:rPr>
          <w:rFonts w:ascii="宋体;SimSun" w:hAnsi="宋体;SimSun" w:cs="宋体;SimSun"/>
          <w:color w:val="0000FF"/>
          <w:sz w:val="24"/>
        </w:rPr>
        <w:t>补考理技加</w:t>
      </w:r>
      <w:r>
        <w:rPr>
          <w:rFonts w:ascii="宋体;SimSun" w:hAnsi="宋体;SimSun" w:cs="宋体;SimSun"/>
          <w:sz w:val="24"/>
        </w:rPr>
        <w:t>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39:00Z</dcterms:created>
  <dc:creator>微软用户</dc:creator>
  <dc:description/>
  <cp:keywords/>
  <dc:language>en-US</dc:language>
  <cp:lastModifiedBy>微软用户</cp:lastModifiedBy>
  <dcterms:modified xsi:type="dcterms:W3CDTF">2010-05-25T00:05:00Z</dcterms:modified>
  <cp:revision>57</cp:revision>
  <dc:subject/>
  <dc:title/>
</cp:coreProperties>
</file>